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7-08</w:t>
      </w:r>
    </w:p>
    <w:p>
      <w:pPr>
        <w:pStyle w:val="Normal"/>
        <w:jc w:val="right"/>
        <w:rPr/>
      </w:pPr>
      <w:r>
        <w:rPr/>
      </w:r>
    </w:p>
    <w:p>
      <w:pPr>
        <w:pStyle w:val="Normal"/>
        <w:jc w:val="center"/>
        <w:rPr/>
      </w:pPr>
      <w:r>
        <w:rPr>
          <w:sz w:val="28"/>
          <w:szCs w:val="28"/>
        </w:rPr>
        <w:t>Chapter X. Multiple Intelligences</w:t>
      </w:r>
    </w:p>
    <w:p>
      <w:pPr>
        <w:pStyle w:val="Normal"/>
        <w:jc w:val="center"/>
        <w:rPr>
          <w:sz w:val="28"/>
          <w:szCs w:val="28"/>
        </w:rPr>
      </w:pPr>
      <w:r>
        <w:rPr>
          <w:sz w:val="28"/>
          <w:szCs w:val="28"/>
        </w:rPr>
        <w:t xml:space="preserve"> </w:t>
      </w:r>
    </w:p>
    <w:p>
      <w:pPr>
        <w:pStyle w:val="Normal"/>
        <w:rPr/>
      </w:pPr>
      <w:r>
        <w:rPr/>
        <w:tab/>
        <w:t xml:space="preserve">The form of assessment used to determine a child’s knowledge in a specific area should allow for all eight intelligences to be displayed. Students should be given the opportunity to show their understanding in a way they feel comfortable. Authentic assessment provides a variety of ways for students to display their understanding, and it gives children the opportunity to present their learning in real life situations. Gardener discusses the importance of keep documentation of each student’s progress when using authentic assessment. A few examples of how to document student achievement given in chapter ten were; anecdotal records, work samples, audio cassettes, videotapes, photography, student journals, sociograms, informal tests, and student interviews. Throughout the middle of the chapter a lengthy chart compares authentic and standardized testing. One comparison was; standardized testing “pressures teachers to narrow their curriculum to only what is tested on an exam,” where authentic testing “allows teachers to develop meaningful curricula and assess within the context of that program”. Schools across country are beginning to include programs in various grade levels to coincide with the multiple intelligence theory. A few mentioned in chapter ten were; project spectrum targeting preschool students, the key learning community which studies a students progress over many years, PIFS or practical intelligence for school units, and the five year high school project called art propel. Just as the multiple intelligence theory consists of eight intelligences, student should be assessed in eight different ways. Students who excel in music should be offered a form of assessment that proves understanding, but in through musical demonstration. Many students who have knowledge in specific subjects are many times unable to display it because of the form of assessment. When assessment choices are offered targeting all eight intelligences more students will be put in a comfort zone where they will be more successful. The chapter concludes with a discussion of portfolios. Although items included in a portfolio may very between subjects and teachers, the book describes five basic uses for portfolios referred to as the five C’s; celebration, cognition, communication, cooperation, and competency. Evaluating a student’s success by looking at their MI portfolio and MI performances will better show the individuals progress versus comparing them other students in class. </w:t>
      </w:r>
    </w:p>
    <w:p>
      <w:pPr>
        <w:pStyle w:val="Normal"/>
        <w:rPr/>
      </w:pPr>
      <w:r>
        <w:rPr/>
        <w:tab/>
        <w:t xml:space="preserve">This chapter clearly displays the importance of providing a variety of assessments to target a broad range of students. If lessons are taught to bring out all eight intelligences, then the form of testing provided to students must include all eight as well. Authentic assessment allows each student to show their understanding in real life situations where they feel comfortable, and where they possess strengths. Allowing students to reflect on their work is important because all students make mistakes at one time or another. Giving students an opportunity to see where they went wrong and allowing them to correct mistakes is a much better assessment style then standardized tests. Students become like a programmed robot when taking standardized tests, they are asked to fill in dots on a paper in a certain amount of time and then are mailed results page. I mean how much learning can students due when assessed that way, I feel standardized tests are creating bad habits in students of today’s society. </w:t>
      </w:r>
    </w:p>
    <w:p>
      <w:pPr>
        <w:pStyle w:val="Normal"/>
        <w:jc w:val="righ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27:00Z</dcterms:created>
  <dc:creator>U Maine Farmington</dc:creator>
  <dc:description/>
  <cp:keywords/>
  <dc:language>en-US</dc:language>
  <cp:lastModifiedBy>U Maine Farmington</cp:lastModifiedBy>
  <dcterms:modified xsi:type="dcterms:W3CDTF">2008-02-07T09:10:00Z</dcterms:modified>
  <cp:revision>13</cp:revision>
  <dc:subject/>
  <dc:title>Lincoln Robinson</dc:title>
</cp:coreProperties>
</file>